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color w:val="FF0000"/>
          <w:sz w:val="32"/>
          <w:szCs w:val="32"/>
          <w:lang w:eastAsia="ar-SA"/>
        </w:rPr>
        <w:t xml:space="preserve">Run-4Km 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For the assessment of this standard it is expected that students will perform the following: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 4 kilometre continuous road run From Mechanics Bay along Tamaki Drive to the end at base of Hapimana Street.</w:t>
      </w:r>
    </w:p>
    <w:p>
      <w:pPr>
        <w:pStyle w:val="Normal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ar-SA"/>
        </w:rPr>
        <w:t>The elevation varies from 0 m at its lowest point to 17 m at its highest point above sea level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959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31"/>
        <w:gridCol w:w="1990"/>
        <w:gridCol w:w="1990"/>
        <w:gridCol w:w="20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Tas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Evidenc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Achievemen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Achievement with Meri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Achievement with Excellence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4 km ru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M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tudents will complete the 4 km road run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tudents can run 4 km in 18 min 59 secs or bet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tudents can run 4 km in 16  minutes and 48 seconds or bet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tudents can run 4 km in 14 minutes and 32 seconds or better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Time per km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84 sec/ km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52 sec/ km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18 sec/ km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959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31"/>
        <w:gridCol w:w="1990"/>
        <w:gridCol w:w="1990"/>
        <w:gridCol w:w="20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Tas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Evidenc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Achievemen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Achievement with Meri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Achievement with Excellence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4 km run: Fem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tudents will complete the 4 km road run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tudents can run 4 km in 22 min 17 seconds or better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tudents can run 4 km in 19 mins 44 seconds or better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tudents can run 4 km in 17 min 10 seconds or bet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Time per km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34 sec/ km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96 sec/ km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57 sec / k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Achievement:</w:t>
      </w:r>
      <w:r>
        <w:rPr>
          <w:rFonts w:cs="Arial" w:ascii="Arial" w:hAnsi="Arial"/>
          <w:sz w:val="22"/>
          <w:szCs w:val="22"/>
          <w:lang w:val="en-NZ"/>
        </w:rPr>
        <w:t xml:space="preserve"> </w:t>
      </w:r>
      <w:r>
        <w:rPr>
          <w:rFonts w:cs="Arial" w:ascii="Arial" w:hAnsi="Arial"/>
          <w:sz w:val="22"/>
          <w:szCs w:val="22"/>
        </w:rPr>
        <w:t>achievement level of the nationally developed standards, in an applied setting</w:t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Achievement with Merit</w:t>
      </w:r>
      <w:r>
        <w:rPr>
          <w:rFonts w:cs="Arial" w:ascii="Arial" w:hAnsi="Arial"/>
          <w:sz w:val="22"/>
          <w:szCs w:val="22"/>
          <w:lang w:val="en-NZ"/>
        </w:rPr>
        <w:t xml:space="preserve">: Achievement with Merit </w:t>
      </w:r>
      <w:r>
        <w:rPr>
          <w:rFonts w:cs="Arial" w:ascii="Arial" w:hAnsi="Arial"/>
          <w:sz w:val="22"/>
          <w:szCs w:val="22"/>
        </w:rPr>
        <w:t>level of the nationally developed standards, in an applied sett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chievement with Excellence:</w:t>
      </w:r>
      <w:r>
        <w:rPr>
          <w:rFonts w:cs="Arial" w:ascii="Arial" w:hAnsi="Arial"/>
          <w:sz w:val="22"/>
          <w:szCs w:val="22"/>
        </w:rPr>
        <w:t xml:space="preserve"> Achievement with Excellence level of the nationally developed standards, in an applied sett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22:02:00Z</dcterms:created>
  <dc:creator>sullivang</dc:creator>
  <dc:description/>
  <cp:keywords/>
  <dc:language>en-US</dc:language>
  <cp:lastModifiedBy>sullivang</cp:lastModifiedBy>
  <dcterms:modified xsi:type="dcterms:W3CDTF">2013-04-17T00:06:00Z</dcterms:modified>
  <cp:revision>2</cp:revision>
  <dc:subject/>
  <dc:title>Run-4Km </dc:title>
</cp:coreProperties>
</file>